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7. októbr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 xml:space="preserve">ÚzemnÝ plán mesta Michalovce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- návrh na doplnenie lokalít do Zmien a doplnkov č. 6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>Predkladá:</w:t>
      </w:r>
      <w:r>
        <w:rPr>
          <w:rFonts w:cs="Calibri" w:ascii="Calibri" w:hAnsi="Calibri"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 xml:space="preserve">Ing. Anna Mrázová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vedúca odboru V, ŽP a MR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Uznesenia MsR č. 106 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erokované:</w:t>
      </w:r>
      <w:r>
        <w:rPr>
          <w:rFonts w:cs="Calibri" w:ascii="Calibri" w:hAnsi="Calibri"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>na MsR dňa 13. októbra 2015</w:t>
      </w:r>
    </w:p>
    <w:p>
      <w:pPr>
        <w:pStyle w:val="Normal"/>
        <w:ind w:left="2880" w:hanging="0"/>
        <w:rPr/>
      </w:pPr>
      <w:r>
        <w:rPr>
          <w:rFonts w:cs="Calibri" w:ascii="Calibri" w:hAnsi="Calibri"/>
          <w:sz w:val="28"/>
          <w:szCs w:val="28"/>
        </w:rPr>
        <w:t xml:space="preserve">v Komisii výstavby, ÚP a T dňa 12. októbra 2015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Spracoval:</w:t>
      </w:r>
      <w:r>
        <w:rPr>
          <w:rFonts w:cs="Calibri" w:ascii="Calibri" w:hAnsi="Calibri"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 xml:space="preserve">Ing. Helena Francúzová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odb. referent odboru V, ŽP a MR 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Napísal:</w:t>
      </w:r>
      <w:r>
        <w:rPr>
          <w:rFonts w:cs="Calibri" w:ascii="Calibri" w:hAnsi="Calibri"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 xml:space="preserve">Ing. Helena Francúzová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 xml:space="preserve">odb. referent odboru V, ŽP a MR 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</w:r>
      <w:r>
        <w:rPr>
          <w:rFonts w:cs="Calibri" w:ascii="Calibri" w:hAnsi="Calibri"/>
          <w:smallCaps/>
          <w:sz w:val="28"/>
          <w:szCs w:val="28"/>
        </w:rPr>
        <w:tab/>
        <w:t xml:space="preserve"> </w:t>
      </w:r>
      <w:r>
        <w:rPr>
          <w:rFonts w:cs="Calibri" w:ascii="Calibri" w:hAnsi="Calibri"/>
          <w:sz w:val="28"/>
          <w:szCs w:val="28"/>
        </w:rPr>
        <w:t xml:space="preserve">Ing. Helena Francúz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 xml:space="preserve">odb. referent odboru V, ŽP a MR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ávrh na uznesenie:</w:t>
      </w:r>
      <w:r>
        <w:rPr>
          <w:rFonts w:cs="Calibri" w:ascii="Calibri" w:hAnsi="Calibri"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chalovce, október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ôvodová správ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znesením MsZ č. 52 zo dňa 28. 04. 2015 bolo schválené obstaranie Zmien a doplnkov č. 6 Územného plánu mesta Michalovce.  Pod bodom č. 17 v dôvodovej správe bola uvedená žiadosť Jozefa Baloga a spol., s počtom 21 parciel. Pozemky sa nachádzajú pri križovatke ulíc: Masarykova a Cyrila a Metóda. Žiadatelia požadovali o zmenu z plôch určených na výstavbu rodinných domov na plochy pre občiansku vybavenosť s možnosťou bývani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istom zo dňa 7. 9. 2015 Ing. Michal Čelovský, bytom Palín 301, oznámil mestskému úradu, že do riešenia v rámci Zmien a doplnkov č. 6 Územného plánu mesta Michalovce bol neoprávnene zahrnutý i pozemok parcela registra „C“ č. 2066, k. ú. Michalovce, ktorého je vlastníkom. Z uvedeného dôvodu sa parcela č. 2066, k. ú. Michalovce vypúšťa z riešenia Zmien a doplnkov č. 6 ÚPN mesta Michalovce. Dňa 2. 10. 2015 sa dostavil na Mestský úrad v Michalovciach JUDr. Jozef Chuda, bytom Záhradná 6, Michalovce a oznámil, že nežiada o zmenu funkčného využitia pozemkov p. č. 2062 a 2067/2, k. ú. Michalovce, ktorých je vlastníkom. Z uvedeného dôvodu sa parcely č. 2062 a 2067/2, k. ú. Michalovce vypúšťajú z riešenia v rámci Zmien a doplnkov č. 6 ÚPN mesta Michalovce. Ostávajúcich 18 parciel sa špecifikuje nasledovne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arcely č. 2047, 2048, 2049, 2050, 2051, 2052, 2053, 2054, k. ú. Michalovce,  vlastníci: Jozef Balog a Mária Balogová, obaja bytom Športová 3, Michalovce,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ourier New" w:ascii="Calibri" w:hAnsi="Calibri"/>
        </w:rPr>
        <w:t xml:space="preserve">parcely č. 2055, 2056, 2057, 2058, 2059, 2060, 2061, 2063, 2064, 2067/1, k. ú. Michalovce, vlastníci: Ing. Milan Mráz a Ing. Anna Mrázová, obaja bytom Cyrila a Metóda 33, Michalovce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tatné časti predmetnej dôvodovej správy ostávajú nezmenené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 výstavby, ŽP a MR v súčasnosti eviduje 2 požiadavky na zmenu funkčného využitia pozemkov v týchto lokalitách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Lokalita č. 1: </w:t>
      </w:r>
      <w:r>
        <w:rPr>
          <w:rFonts w:cs="Calibri" w:ascii="Calibri" w:hAnsi="Calibri"/>
        </w:rPr>
        <w:t xml:space="preserve">Podaním zo dňa 7. 09. 2015 požiadala spoločnosť ZEKON, a. s. Michalovce, Štefana Tučeka 23, 071 01 Michalovce o zmenu funkčného využitia pozemkov, parcely registra „C“ č. 4687/4, 4687/5, 4687/8, 4687/12, 4687/13, 4687/17, 4687/18, 4693/1, 4693/2, 4702/1, 4702/2, 4703/2 a 4703/5, k. ú. Michalovce. Pozemky sa nachádzajú pri čerpacej stanici Shell na Ul. špitálskej v Michalovciach. Predmetné pozemky majú v zmysle Územného plánu mesta Michalovce určené funkčné využitie – plochy občianskej vybavenosti. Na pozemkoch p. č. 4693/1 a 4693/2, k. ú. Michalovce sa nachádzajú  stavby – slobodáreň a kuchyňa, vo vlastníctve spoločnosti: PEhAES, a. s. Bardejovská 15, 080 06 Ľubotice. Vlastník pozemkov,  spoločnosť ZEKON a. s. Michalovce, žiada o zmenu z plôch občianskej vybavenosti na plochy pre výstavbu bytových domov.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Lokalita č. 2:  </w:t>
      </w:r>
      <w:r>
        <w:rPr>
          <w:rFonts w:cs="Calibri" w:ascii="Calibri" w:hAnsi="Calibri"/>
        </w:rPr>
        <w:t xml:space="preserve">Podaním zo dňa 29. 09. 2015 požiadal odbor hospodárenia s majetkom mestského úradu o zmenu funkčného využitia pozemkov, </w:t>
      </w:r>
      <w:r>
        <w:rPr>
          <w:rFonts w:cs="Calibri" w:ascii="Calibri" w:hAnsi="Calibri"/>
          <w:color w:val="000000"/>
        </w:rPr>
        <w:t>parcely registra „C“ č.  2859/3, 2859/4, 2859/5,  k. ú. Michalovce, zapísaných v majetku mesta Michalovce. Pozemky sa nachádzajú na Ul. Alexandra Markuša a majú, v zmysle Územného plánu mesta Michalovce, určené funkčné využitie – plochy verejnej zelene.  Odbor hospodárenia s majetkom žiada  o zmenu z plôch verejnej zelene na plochy  pre občiansku vybavenosť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Návrh na doplnenie uvedených lokalít na riešenie do Zmien a doplnkov č. 6 Územného plánu mesta Michalovce bol dňa 12. 10. 2015 predložený na rokovanie Komisie výstavby, územného plánu a turizmu MsZ v Michalovciach </w:t>
      </w:r>
      <w:r>
        <w:rPr>
          <w:rFonts w:cs="Calibri" w:ascii="Calibri" w:hAnsi="Calibri"/>
          <w:i/>
        </w:rPr>
        <w:t>(stanovisko komisie je v prílohe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ý úrad Michalovce prerokoval požiadavku na čiastočnú úhradu nákladov so žiadateľom.   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íloh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is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ýstavby, územného plánu a turizmu MsZ v Michalovcia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 t a n o v i s k o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omisia výstavby, územného plánu a turizmu MsZ v Michalovciach na svojom zasadnutí, dňa 12. 10. 2015,  prerokovala Návrh  na  doplnenie  lokalít  do   Zmien a doplnk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. 6 Územného plánu mesta Michalovce  a 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yltabulky"/>
        <w:ind w:left="36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 d p o r ú č a </w:t>
      </w:r>
    </w:p>
    <w:p>
      <w:pPr>
        <w:pStyle w:val="Styltabulk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tabulk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estskému zastupiteľstvu v Michalovciach, zaradiť 2 lokality uvedené v dôvodovej správe pod bodmi 1. a 2.  do Zmien a doplnkov č. 6 Územného plánu mesta Michalovce a vypustiť 3 pozemky parcely registra „C“ KN č. 2066, 2062 a 2067/2, k. ú. Michalovce, uvedené v žiadosti Jozefa Baloga a spol., z riešenia Zmien a doplnkov č. 6 Územného plánu mesta Michalovce.     </w:t>
      </w:r>
    </w:p>
    <w:p>
      <w:pPr>
        <w:pStyle w:val="Styltabulk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tabulk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Ing. Ján Ďurovčík, CSc., </w:t>
      </w:r>
      <w:r>
        <w:rPr>
          <w:rFonts w:cs="Calibri" w:ascii="Calibri" w:hAnsi="Calibri"/>
        </w:rPr>
        <w:t xml:space="preserve">v. r.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</w:rPr>
        <w:t>predseda komis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Michalovciach  12. 10.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MESTSKÉ  ZASTUPITEĽSTVO  MICHALOVCE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 á v r h    n a   u z n e s e n i 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o dňa: ............</w:t>
        <w:tab/>
        <w:tab/>
        <w:t xml:space="preserve">      </w:t>
        <w:tab/>
        <w:tab/>
        <w:tab/>
        <w:tab/>
        <w:t xml:space="preserve">                                  číslo: 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 bodu: </w:t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ÚZEMNÝ PLÁN MESTA MICHALOVC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návrh na doplnenie lokalít do Zmien a doplnkov č. 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 Michalovciach: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)      S c h v a ľ u j e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radenie ďalších 2 lokalít do Zmien a  doplnkov č. 6 Územného plánu mesta  Michalovc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pustenie 3 pozemkov - parcely registra „C“ KN č. 2066, 2062 a 2067/2, k. ú. Michalovce, uvedených v žiadosti Jozefa Baloga a spol., z riešenia Zmien a doplnkov č. 6 Územného plánu mesta Michalovc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)      U k l a d á   </w:t>
      </w:r>
    </w:p>
    <w:p>
      <w:pPr>
        <w:pStyle w:val="Normal"/>
        <w:ind w:left="720" w:hanging="1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edúcej odboru výstavby, životného prostredia a miestneho rozvoja Ms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Zabezpečiť obstaranie Zmien a doplnkov č. 6 Územného plánu mesta Michalovce, vrátane doplnených lokalít, s čiastočnou úhradou finančných nákladov na obstaranie zo strany žiadateľov.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 xml:space="preserve">T: rok 2015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ab/>
        <w:tab/>
        <w:tab/>
        <w:t xml:space="preserve">             Z: Ing. Anna Mrázová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 xml:space="preserve">vedúca odboru V, ŽP a MR  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 Toto uznesenie nadobúda účinnosť dňom podpísania dohody o financovaní zmien    a uhradením finančných prostriedkov žiadateľmi na účet mesta.  </w:t>
      </w:r>
    </w:p>
    <w:p>
      <w:pPr>
        <w:pStyle w:val="Normal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alibri" w:hAnsi="Calibri" w:eastAsia="Times New Roman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24:00Z</dcterms:created>
  <dc:creator>Jana Machová</dc:creator>
  <dc:description/>
  <cp:keywords/>
  <dc:language>en-US</dc:language>
  <cp:lastModifiedBy>francuzova</cp:lastModifiedBy>
  <cp:lastPrinted>2015-10-19T07:31:00Z</cp:lastPrinted>
  <dcterms:modified xsi:type="dcterms:W3CDTF">2015-10-19T05:32:00Z</dcterms:modified>
  <cp:revision>43</cp:revision>
  <dc:subject/>
  <dc:title>Na rokovanie Mestského zastupiteľstva  v Michalovciach</dc:title>
</cp:coreProperties>
</file>